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周口师范学院</w:t>
      </w:r>
      <w:r>
        <w:rPr>
          <w:rFonts w:eastAsia="黑体;SimHei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eastAsia="黑体;SimHei"/>
          <w:b/>
          <w:sz w:val="28"/>
          <w:szCs w:val="28"/>
        </w:rPr>
        <w:t>届本科毕业论文</w:t>
      </w:r>
      <w:r>
        <w:rPr>
          <w:rFonts w:eastAsia="黑体;SimHei" w:ascii="黑体;SimHei" w:hAnsi="黑体;SimHei"/>
          <w:b/>
          <w:sz w:val="28"/>
          <w:szCs w:val="28"/>
        </w:rPr>
        <w:t>(</w:t>
      </w:r>
      <w:r>
        <w:rPr>
          <w:rFonts w:ascii="黑体;SimHei" w:hAnsi="黑体;SimHei" w:eastAsia="黑体;SimHei"/>
          <w:b/>
          <w:sz w:val="28"/>
          <w:szCs w:val="28"/>
        </w:rPr>
        <w:t>设计</w:t>
      </w:r>
      <w:r>
        <w:rPr>
          <w:rFonts w:eastAsia="黑体;SimHei" w:ascii="黑体;SimHei" w:hAnsi="黑体;SimHei"/>
          <w:b/>
          <w:sz w:val="28"/>
          <w:szCs w:val="28"/>
        </w:rPr>
        <w:t>)</w:t>
      </w:r>
      <w:r>
        <w:rPr>
          <w:rFonts w:ascii="黑体;SimHei" w:hAnsi="黑体;SimHei" w:eastAsia="黑体;SimHei"/>
          <w:b/>
          <w:sz w:val="28"/>
          <w:szCs w:val="28"/>
        </w:rPr>
        <w:t>工作中期检查情况表</w:t>
      </w:r>
    </w:p>
    <w:p>
      <w:pPr>
        <w:pStyle w:val="Normal"/>
        <w:ind w:firstLine="354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学院：              专业：</w:t>
      </w:r>
    </w:p>
    <w:tbl>
      <w:tblPr>
        <w:tblW w:w="90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1"/>
        <w:gridCol w:w="4979"/>
        <w:gridCol w:w="2438"/>
      </w:tblGrid>
      <w:tr>
        <w:trPr>
          <w:trHeight w:val="490" w:hRule="atLeast"/>
          <w:cantSplit w:val="true"/>
        </w:trPr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  目  内  容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情况简述</w:t>
            </w:r>
          </w:p>
        </w:tc>
      </w:tr>
      <w:tr>
        <w:trPr>
          <w:trHeight w:val="373" w:hRule="atLeast"/>
          <w:cantSplit w:val="true"/>
        </w:trPr>
        <w:tc>
          <w:tcPr>
            <w:tcW w:w="8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一、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选题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1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领导小组是否集体分析、研究当年参加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的整体情况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公开征集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题目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3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领导小组是否集体研究、审定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题目和指导教师？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4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的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课题是否一人一题？选题是否结合实际，难度、工作量是否适当？选题是否体现专业综合训练要求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" w:hanging="34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 本年度的课题是否与近三年的课题重复？重复课题数是多少？是否有毕业论文（设计）选题信息一览表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选题：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以上的毕业论文（设计）在实验室和社会实践中完成；选题更新率是多少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%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7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szCs w:val="21"/>
              </w:rPr>
              <w:t>各系是否有指导进度计划？指导教师是否都有确切的指导计划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8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是否均为中级职称（含硕士学位）或以上？每人指导学生人数是否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9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向学生宣布的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题目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二、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任务的下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.1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任务是否是以书面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任务书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向学生下达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.2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书是否是指导教师亲自填写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.3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务书填写项目是否齐全、任务要求是否明确和恰当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.4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是否向学生讲解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任务书中的基本要求和关键问题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.5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时向学生下达的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任务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三、学生做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情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.1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对待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态度如何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接任务后，是否积极开展思考、查阅资料、调研或实践，按时提交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题报告</w:t>
            </w:r>
            <w:r>
              <w:rPr>
                <w:rFonts w:cs="宋体;SimSun" w:ascii="宋体;SimSun" w:hAnsi="宋体;SimSun"/>
                <w:kern w:val="0"/>
                <w:szCs w:val="21"/>
              </w:rPr>
              <w:t>?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.3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题报告中的日程安排、拟定的初步方案是否合理、可行？是否经指导教师逐一审阅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的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按预定计划、日程安排进行？完成的质量如何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译文、文献综述的完成情况如何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四、指导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情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.1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7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是否按拟定的指导计划和学校、系的要求，及时对每个学生进行指导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.2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9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是否有指导记录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.3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结合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题要求组织了专题讲座？多少学生听了讲座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取了哪些特殊措施加强对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指导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8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组织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毕业论文（设计）工作的规章制度和相对完善的管理文件？是否有毕业论文（设计）的工作计划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领导小组和各专业的指导小组是否定期检查、集体研究、交流教师指导情况和学生的情况？有无检查记录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查中发现的关键问题有哪些？如何解决的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4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专业的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小组是否就本专业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问题进行过集体研究？有无记录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5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小组是否就有关问题向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领导小组反应？反应了哪些问题？解决的情况如何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6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前尚存在哪些影响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常进行和任务完成质量的问题？如何解决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7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级组织机构是否就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一阶段的工作做出了安排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8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抓毕业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工作有何特色？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取了哪些特殊措施保证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完成质量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保证毕业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常进行和任务完成质量，对学校的整个工作有何合理化的、便于操作的建议？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91" w:hRule="atLeast"/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六、其它需要说明的问题 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学院主管领导签字：                          单位盖章               年   月  日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上述表格用微机打印，栏目空间可加大，页数不限，不够填写的，可单独另附文字材料；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该表格作为各学院中期自查工作的重要材料，请认真填写；</w:t>
      </w:r>
    </w:p>
    <w:p>
      <w:pPr>
        <w:pStyle w:val="Normal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该表一式两份，一份上报教务处，一份由各学院作为教学档案保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0:42:00Z</dcterms:created>
  <dc:creator>user</dc:creator>
  <dc:description/>
  <cp:keywords/>
  <dc:language>en-US</dc:language>
  <cp:lastModifiedBy>微软用户</cp:lastModifiedBy>
  <cp:lastPrinted>2007-03-09T08:58:00Z</cp:lastPrinted>
  <dcterms:modified xsi:type="dcterms:W3CDTF">2015-11-27T00:36:00Z</dcterms:modified>
  <cp:revision>58</cp:revision>
  <dc:subject/>
  <dc:title>本科生毕业论文(设计)工作中期检查情况表</dc:title>
</cp:coreProperties>
</file>