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jc w:val="center"/>
        <w:rPr>
          <w:rFonts w:eastAsia="楷体_GB2312"/>
          <w:b/>
          <w:b/>
        </w:rPr>
      </w:pPr>
      <w:r>
        <w:rPr>
          <w:rFonts w:eastAsia="楷体_GB2312"/>
          <w:b/>
          <w:sz w:val="36"/>
        </w:rPr>
        <w:t>周口师范学院本科毕业论文（设计）质量评价标准</w:t>
      </w:r>
    </w:p>
    <w:p>
      <w:pPr>
        <w:pStyle w:val="Normal"/>
        <w:jc w:val="center"/>
        <w:rPr>
          <w:rFonts w:eastAsia="楷体_GB2312"/>
          <w:b/>
          <w:b/>
          <w:szCs w:val="20"/>
        </w:rPr>
      </w:pPr>
      <w:r>
        <w:rPr>
          <w:rFonts w:eastAsia="楷体_GB2312"/>
          <w:b/>
          <w:szCs w:val="20"/>
        </w:rPr>
      </w:r>
    </w:p>
    <w:tbl>
      <w:tblPr>
        <w:tblW w:w="139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540"/>
        <w:gridCol w:w="4238"/>
        <w:gridCol w:w="79"/>
        <w:gridCol w:w="3777"/>
        <w:gridCol w:w="1439"/>
        <w:gridCol w:w="368"/>
        <w:gridCol w:w="84"/>
        <w:gridCol w:w="456"/>
        <w:gridCol w:w="56"/>
        <w:gridCol w:w="484"/>
        <w:gridCol w:w="28"/>
        <w:gridCol w:w="512"/>
      </w:tblGrid>
      <w:tr>
        <w:trPr>
          <w:trHeight w:val="302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一级</w:t>
            </w:r>
          </w:p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二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分值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检查方法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评价等级</w:t>
            </w:r>
          </w:p>
        </w:tc>
      </w:tr>
      <w:tr>
        <w:trPr>
          <w:trHeight w:val="18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A</w:t>
            </w:r>
            <w:r>
              <w:rPr>
                <w:rFonts w:eastAsia="仿宋_GB2312"/>
                <w:b/>
                <w:bCs/>
              </w:rPr>
              <w:t>级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  <w:szCs w:val="20"/>
              </w:rPr>
              <w:t>C</w:t>
            </w:r>
            <w:r>
              <w:rPr>
                <w:rFonts w:eastAsia="仿宋_GB2312"/>
                <w:b/>
                <w:bCs/>
                <w:szCs w:val="20"/>
              </w:rPr>
              <w:t>级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A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B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C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D</w:t>
            </w:r>
          </w:p>
        </w:tc>
      </w:tr>
      <w:tr>
        <w:trPr>
          <w:trHeight w:val="2926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前期</w:t>
            </w:r>
          </w:p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准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0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结合实际，符合专业培养目标，达到《周口师范学院本科毕业论文（设计）工作规程》要求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适当，选题确定后无随意更改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经有关教师、系领导小组等审批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更新率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及以上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合科研、社会实践题目数应达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以上；</w:t>
            </w:r>
          </w:p>
          <w:p>
            <w:pPr>
              <w:pStyle w:val="Normal"/>
              <w:ind w:left="3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书内容要求具体，份量合理，过程完整，符合综合训练目的，学生每人一题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选题与任务书下达时间在第七学期末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结合实际，选题广度、题目工作量基本符合综合训练学生的要求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难度适当。选题确定后有个别更改现象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未完全审批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8"/>
                <w:szCs w:val="18"/>
              </w:rPr>
              <w:t>课题更新率</w:t>
            </w:r>
            <w:r>
              <w:rPr>
                <w:sz w:val="18"/>
                <w:szCs w:val="18"/>
              </w:rPr>
              <w:t>60%</w:t>
            </w:r>
            <w:r>
              <w:rPr>
                <w:sz w:val="18"/>
                <w:szCs w:val="18"/>
              </w:rPr>
              <w:t>及以上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合科研、社会实践题目数应达</w:t>
            </w:r>
            <w:r>
              <w:rPr>
                <w:sz w:val="18"/>
                <w:szCs w:val="18"/>
              </w:rPr>
              <w:t>60%</w:t>
            </w:r>
            <w:r>
              <w:rPr>
                <w:sz w:val="18"/>
                <w:szCs w:val="18"/>
              </w:rPr>
              <w:t>以上；能达到综合训练目的，基本做到一人一题；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18"/>
                <w:szCs w:val="18"/>
              </w:rPr>
              <w:t>完成选题与任务书下达时间在论文（设计）进行之前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查系近三年选题汇总、统计表；专业训练内容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97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职称指导教师≥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，首次指导教师≤</w:t>
            </w:r>
            <w:r>
              <w:rPr>
                <w:sz w:val="18"/>
                <w:szCs w:val="18"/>
              </w:rPr>
              <w:t>20%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位教师平均指导学生数</w:t>
            </w: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队伍中初级职称教师</w:t>
            </w: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以上指导教师有科研项目成果或发表科研论文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职称指导教师≤</w:t>
            </w:r>
            <w:r>
              <w:rPr>
                <w:sz w:val="18"/>
                <w:szCs w:val="18"/>
              </w:rPr>
              <w:t>35%</w:t>
            </w:r>
            <w:r>
              <w:rPr>
                <w:sz w:val="18"/>
                <w:szCs w:val="18"/>
              </w:rPr>
              <w:t>，首次指导教师≤</w:t>
            </w:r>
            <w:r>
              <w:rPr>
                <w:sz w:val="18"/>
                <w:szCs w:val="18"/>
              </w:rPr>
              <w:t>30%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位教师平均指导学生数</w:t>
            </w: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人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队伍中初级职称教师</w:t>
            </w: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  <w:r>
              <w:rPr>
                <w:sz w:val="18"/>
                <w:szCs w:val="18"/>
              </w:rPr>
              <w:t>以上指导教师有科研项目成果或发表科研论文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本科毕业论文（设计）指导教师备案表及相关材料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9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文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格执行学校的毕业论文（设计）管理制度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切合实际的毕业论文（设计）工作计划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主管领导高度重视毕业论文（设计）工作；成立毕业论文（设计）工作领导小组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符合教学要求和切实可行的毕业论文（设计）大纲、指导书、任务书、教学进度计划；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科学合理的评分标准和评分办法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行学校的毕业论文（设计）管理制度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有毕业论文（设计）工作计划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主管领导重视毕业论文（设计）工作；成立毕业论文（设计）工作领导小组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毕业论文（设计）大纲、指导书、任务书、教学进度计划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评分标准和评分办法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查学校管理制度的执行情况；检查工作计划；检查毕业论文（设计）大纲、指导书、任务书、进度计划，评分标准与办法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一级</w:t>
            </w:r>
          </w:p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二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分值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检查方法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评价等级</w:t>
            </w:r>
          </w:p>
        </w:tc>
      </w:tr>
      <w:tr>
        <w:trPr>
          <w:trHeight w:val="18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A</w:t>
            </w:r>
            <w:r>
              <w:rPr>
                <w:rFonts w:eastAsia="仿宋_GB2312"/>
                <w:b/>
                <w:bCs/>
              </w:rPr>
              <w:t>级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  <w:szCs w:val="20"/>
              </w:rPr>
              <w:t>C</w:t>
            </w:r>
            <w:r>
              <w:rPr>
                <w:rFonts w:eastAsia="仿宋_GB2312"/>
                <w:b/>
                <w:bCs/>
                <w:szCs w:val="20"/>
              </w:rPr>
              <w:t>级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  <w:szCs w:val="20"/>
              </w:rPr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A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B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C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D</w:t>
            </w:r>
          </w:p>
        </w:tc>
      </w:tr>
      <w:tr>
        <w:trPr>
          <w:trHeight w:val="137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设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有能够满足本教学系各专业完成毕业论文（设计）所需的工具类手册、文献资料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仪器设备、材料、计算机等能满足毕业论文撰写（设计）要求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各专业备有一定的工具类手册、文献资料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有基本的实验仪器设备、材料准备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相关材料；实地考察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毕业论文（设计）过程</w:t>
            </w:r>
          </w:p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30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  <w:szCs w:val="18"/>
              </w:rPr>
              <w:t>系毕业论文领导小组、答辩委员会和答辩小组及质量监督小组组成合理，工作安排有序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完成前期检查、中期检查、后期检查，对存在的问题，能采取有效措施及时加以解决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真进行毕业论文（设计）工作总结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建立了严格的毕业论文（设计）档案管理制度，且执行情况好；毕业论文（设计）资料档案完整、规范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毕业论文领导小组、答辩委员会；答辩小组及质量检查组组成基本合理，工作安排尚有序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对论文（设计）有前期检查、中期检查、后期检查，进度检查有记录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毕业论文（设计）工作总结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8"/>
                <w:szCs w:val="18"/>
              </w:rPr>
              <w:t>毕业论文资料档案基本完整，能按规定归档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查系本科毕业论文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工作计划、工作记录、工作总结资料归档等实际执行情况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7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工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作认真负责，治学严谨；能严格要求学生，做到教书育人；指导过程中因材施教，并注重综合能力和创新精神培养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每个学生每周指导</w:t>
            </w:r>
            <w:r>
              <w:rPr>
                <w:sz w:val="18"/>
                <w:szCs w:val="18"/>
              </w:rPr>
              <w:t>1~3</w:t>
            </w:r>
            <w:r>
              <w:rPr>
                <w:sz w:val="18"/>
                <w:szCs w:val="18"/>
              </w:rPr>
              <w:t>次，不少于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小时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学生毕业论文进度与质量及时提出建议，指导记录认真翔实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认真填写《开题报告》等各种表格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做学生的思想工作；指导过程中能对学生进行综合能力和创新精神培养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每个学生每两周指导一次，不少于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小时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学生毕业论文进度与质量提出建议，有指导记录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填写《开题报告》等各种表格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毕业论文开题报告及毕业论文指导记录、</w:t>
            </w:r>
            <w:r>
              <w:rPr>
                <w:sz w:val="18"/>
                <w:szCs w:val="18"/>
              </w:rPr>
              <w:t>学生反映及实际情况抽查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012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状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能积极主动、独立完成毕业论文，系能及时发现并严肃处理抄袭和弄虚作假现象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以上学生能按进度要求进行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觉遵守学习纪律，出勤率</w:t>
            </w:r>
            <w:r>
              <w:rPr>
                <w:sz w:val="18"/>
                <w:szCs w:val="18"/>
              </w:rPr>
              <w:t>&gt;95%</w:t>
            </w:r>
            <w:r>
              <w:rPr>
                <w:sz w:val="18"/>
                <w:szCs w:val="18"/>
              </w:rPr>
              <w:t>，无违纪现象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多数学生能独立完成毕业论文任务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以上学生能按进度要求进行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遵守学习纪律，出勤率</w:t>
            </w:r>
            <w:r>
              <w:rPr>
                <w:sz w:val="18"/>
                <w:szCs w:val="18"/>
              </w:rPr>
              <w:t>&gt;75%</w:t>
            </w:r>
            <w:r>
              <w:rPr>
                <w:sz w:val="18"/>
                <w:szCs w:val="18"/>
              </w:rPr>
              <w:t>，无重大违纪现象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系汇报、统计表及随机抽查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一级</w:t>
            </w:r>
          </w:p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二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分值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检查方法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评价等级</w:t>
            </w:r>
          </w:p>
        </w:tc>
      </w:tr>
      <w:tr>
        <w:trPr>
          <w:trHeight w:val="18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A</w:t>
            </w:r>
            <w:r>
              <w:rPr>
                <w:rFonts w:eastAsia="仿宋_GB2312"/>
                <w:b/>
                <w:bCs/>
              </w:rPr>
              <w:t>级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C</w:t>
            </w:r>
            <w:r>
              <w:rPr>
                <w:rFonts w:eastAsia="仿宋_GB2312"/>
                <w:b/>
                <w:bCs/>
              </w:rPr>
              <w:t>级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A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B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C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D</w:t>
            </w:r>
          </w:p>
        </w:tc>
      </w:tr>
      <w:tr>
        <w:trPr>
          <w:trHeight w:val="324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及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评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阅教师与指导教师全部分开，有严格的评阅程序，评阅认真，评语具体准确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有关要求认真组织、部署答辩工作。答辩的人员、场地等组织安排科学合理，答辩过程规范有序，答辩记录详细齐全，答辩评分客观、公正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学生成绩由指导教师、评阅教师、答辩小组三方严格按规定比例综合评定，成绩分布合理，优及良好控制在学校规定范围内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成绩等级与评语一致，且基本符合论文（设计）与答辩实际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阅教师与指导教师未完全分开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组织和安排基本合理，有答辩记录，评分基本客观、公正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成绩由指导教师、评阅教师、答辩小组三方综合评定，但其中两项成绩由同一人评定，优及良好超过学校规定</w:t>
            </w:r>
            <w:r>
              <w:rPr>
                <w:sz w:val="18"/>
                <w:szCs w:val="18"/>
              </w:rPr>
              <w:t>5%</w:t>
            </w:r>
            <w:r>
              <w:rPr>
                <w:sz w:val="18"/>
                <w:szCs w:val="18"/>
              </w:rPr>
              <w:t>以上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成绩等级与评语基本一致，且基本符合论文（设计）与答辩实际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检查答辩委员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答辩小组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名单、《答辩时间安排表》、答辩记录等材料。或抽查原始记录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25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毕业论文（设计）内容质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题相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的题目准确概括了文章的内容，小标题简略、准确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的题目基本概括了文章的内容，小标题基本正确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文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流畅，文字表达准确，无语法错误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文无错别字和不规范之处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3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句通顺，表达清楚，基本无错别字，基本无常识性错误；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无不规范之处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毕业论文（设计）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以上的毕业论文（设计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（包括不同科类毕业汇报演出、作品展示、社会调查报告等）在实验室和社会实践中完成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以上的毕业论文（设计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（包括不同科类毕业汇报演出、作品展示、社会调查报告等）在实验室和社会实践中完成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毕业论文（设计）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及以上学生论文（设计）结构合理、科学，层次分明，逻辑关系正确，思路清晰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  <w:r>
              <w:rPr>
                <w:sz w:val="18"/>
                <w:szCs w:val="18"/>
              </w:rPr>
              <w:t>以上论文（设计）结构基本合理，层次清楚，思路基本清晰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毕业论文（设计）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性和科学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</w:t>
            </w:r>
            <w:r>
              <w:rPr>
                <w:sz w:val="18"/>
                <w:szCs w:val="18"/>
              </w:rPr>
              <w:t>以上学生的论文（设计）有独到见解，具有创新精神，论点鲜明，论据充分，有一定的应用或参考价值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别学生的论文（设计）有自己的见解，有一定的应用或参考价值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指导教师、答辩小组、专家组意见检查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运用知识的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以上学生较灵活地运用多学科知识开展研究，理论与实际相结合。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  <w:r>
              <w:rPr>
                <w:sz w:val="18"/>
                <w:szCs w:val="18"/>
              </w:rPr>
              <w:t>学生运用了不同学科的知识进行研究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毕业论文（设计）文稿。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一级</w:t>
            </w:r>
          </w:p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二级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仿宋_GB2312"/>
                <w:b/>
                <w:b/>
                <w:bCs/>
                <w:szCs w:val="20"/>
              </w:rPr>
            </w:pPr>
            <w:r>
              <w:rPr>
                <w:rFonts w:eastAsia="仿宋_GB2312"/>
                <w:b/>
                <w:bCs/>
              </w:rPr>
              <w:t>分值</w:t>
            </w:r>
          </w:p>
        </w:tc>
        <w:tc>
          <w:tcPr>
            <w:tcW w:w="8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检查方法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评价等级</w:t>
            </w:r>
          </w:p>
        </w:tc>
      </w:tr>
      <w:tr>
        <w:trPr>
          <w:trHeight w:val="44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仿宋_GB2312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仿宋_GB2312"/>
                <w:b/>
                <w:bCs/>
              </w:rPr>
              <w:t>A</w:t>
            </w:r>
            <w:r>
              <w:rPr>
                <w:rFonts w:eastAsia="仿宋_GB2312"/>
                <w:b/>
                <w:bCs/>
              </w:rPr>
              <w:t>级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仿宋_GB2312"/>
                <w:b/>
                <w:bCs/>
              </w:rPr>
              <w:t>C</w:t>
            </w:r>
            <w:r>
              <w:rPr>
                <w:rFonts w:eastAsia="仿宋_GB2312"/>
                <w:b/>
                <w:bCs/>
              </w:rPr>
              <w:t>级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仿宋_GB2312"/>
                <w:b/>
                <w:bCs/>
              </w:rPr>
              <w:t>A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仿宋_GB2312"/>
                <w:b/>
                <w:bCs/>
              </w:rPr>
              <w:t>B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仿宋_GB2312"/>
                <w:b/>
                <w:bCs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仿宋_GB2312"/>
                <w:b/>
                <w:bCs/>
              </w:rPr>
              <w:t>D</w:t>
            </w:r>
          </w:p>
        </w:tc>
      </w:tr>
      <w:tr>
        <w:trPr>
          <w:trHeight w:val="122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（设计）写作形式规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和运用文献资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及以上学生能认真阅读专业文献，中文文献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篇以上，其中一篇为外文文献，并翻译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字以上有关专业资料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资料丰富，资料运用灵活、适当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%</w:t>
            </w:r>
            <w:r>
              <w:rPr>
                <w:sz w:val="18"/>
                <w:szCs w:val="18"/>
              </w:rPr>
              <w:t>及以上学生能认真阅读专业文献，中文文献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篇以上，其中一篇为外文文献，并翻译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字以上有关专业资料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的参考文献和注释，注释基本适当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论文开题报告及毕业论文（设计）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理论与方法、工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基本理论功底扎实，能熟练地运用专业方法和手段</w:t>
            </w:r>
            <w:bookmarkStart w:id="0" w:name="OLE_LINK3"/>
            <w:r>
              <w:rPr>
                <w:sz w:val="18"/>
                <w:szCs w:val="18"/>
              </w:rPr>
              <w:t>（如计算机、实验仪器设备等）进行实验、实践并加工处理、总结信息、，</w:t>
            </w:r>
            <w:bookmarkEnd w:id="0"/>
            <w:r>
              <w:rPr>
                <w:sz w:val="18"/>
                <w:szCs w:val="18"/>
              </w:rPr>
              <w:t>开展研究或设计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基本理论功底比较扎实，基本能够运用专业方法和手段（如计算机、实验仪器设备等）进行实验、实践并加工处理、总结信息，开展研究或设计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毕业论文（设计）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撰写规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  <w:r>
              <w:rPr>
                <w:sz w:val="18"/>
                <w:szCs w:val="18"/>
              </w:rPr>
              <w:t>以上按《周口师范学院本科生毕业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工作规范》撰写毕业论文（设计）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以上能够按《周口师范学院本科生毕业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工作规范》撰写毕业论文（设计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毕业论文（设计）文稿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订、打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论文（设计）按《周口师范学院本科生毕业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工作规范》要求装订、打印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论文（设计）《周口师范学院本科毕业论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设计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工作规范》要求装订、打印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毕业论文（设计）的打印、装订是否规范、一致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道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格遵守学校有关规定，恪守学术规范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够遵守学校有关规定与学术规范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期刊检索网、专业数据库对毕业论文（设计）进行检索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/>
      </w:pPr>
      <w:r>
        <w:rPr>
          <w:szCs w:val="21"/>
        </w:rPr>
        <w:t>备注：评价等级的</w:t>
      </w:r>
      <w:r>
        <w:rPr>
          <w:szCs w:val="21"/>
        </w:rPr>
        <w:t>B</w:t>
      </w:r>
      <w:r>
        <w:rPr>
          <w:szCs w:val="21"/>
        </w:rPr>
        <w:t>级介于评估内容及评估标准的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C</w:t>
      </w:r>
      <w:r>
        <w:rPr>
          <w:szCs w:val="21"/>
        </w:rPr>
        <w:t>级之间，</w:t>
      </w:r>
      <w:r>
        <w:rPr>
          <w:szCs w:val="21"/>
        </w:rPr>
        <w:t>D</w:t>
      </w:r>
      <w:r>
        <w:rPr>
          <w:szCs w:val="21"/>
        </w:rPr>
        <w:t>级是不符合毕业论文（设计）质量评价标准，分值在</w:t>
      </w:r>
      <w:r>
        <w:rPr>
          <w:szCs w:val="21"/>
        </w:rPr>
        <w:t>60</w:t>
      </w:r>
      <w:r>
        <w:rPr>
          <w:szCs w:val="21"/>
        </w:rPr>
        <w:t>分以下。</w:t>
      </w:r>
    </w:p>
    <w:sectPr>
      <w:type w:val="nextPage"/>
      <w:pgSz w:orient="landscape" w:w="16838" w:h="11906"/>
      <w:pgMar w:left="1440" w:right="1440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20:00Z</dcterms:created>
  <dc:creator>赵宇</dc:creator>
  <dc:description/>
  <cp:keywords/>
  <dc:language>en-US</dc:language>
  <cp:lastModifiedBy>微软用户</cp:lastModifiedBy>
  <cp:lastPrinted>2009-12-03T08:46:00Z</cp:lastPrinted>
  <dcterms:modified xsi:type="dcterms:W3CDTF">2013-01-10T10:50:00Z</dcterms:modified>
  <cp:revision>38</cp:revision>
  <dc:subject/>
  <dc:title>毕业设计（论文）教学质量评估指标体系等级标准</dc:title>
</cp:coreProperties>
</file>